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946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 w:before="0" w:after="0"/>
              <w:ind w:left="2252" w:hanging="2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6.3</w:t>
            </w:r>
          </w:p>
          <w:p>
            <w:pPr>
              <w:pStyle w:val="Normal"/>
              <w:spacing w:lineRule="auto" w:line="240" w:before="0" w:after="0"/>
              <w:ind w:left="2252" w:hanging="2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Тарифному соглашению на оплату</w:t>
            </w:r>
          </w:p>
          <w:p>
            <w:pPr>
              <w:pStyle w:val="Normal"/>
              <w:spacing w:lineRule="auto" w:line="240" w:before="0" w:after="0"/>
              <w:ind w:left="2252" w:hanging="2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дицинской помощи в системе ОМС</w:t>
            </w:r>
          </w:p>
          <w:p>
            <w:pPr>
              <w:pStyle w:val="Normal"/>
              <w:spacing w:lineRule="auto" w:line="240" w:before="0" w:after="0"/>
              <w:ind w:left="2252" w:hanging="2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селения Калининградской области  </w:t>
            </w:r>
          </w:p>
          <w:p>
            <w:pPr>
              <w:pStyle w:val="Normal"/>
              <w:spacing w:lineRule="auto" w:line="240" w:before="0" w:after="0"/>
              <w:ind w:left="2252" w:hanging="2252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</w:rPr>
              <w:t>от «  26  » января 2015 года</w:t>
            </w:r>
          </w:p>
        </w:tc>
      </w:tr>
      <w:tr>
        <w:trPr/>
        <w:tc>
          <w:tcPr>
            <w:tcW w:w="15276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2252" w:hanging="2252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труктура расходов базовой стоимости по КЗГ</w:t>
            </w:r>
          </w:p>
          <w:tbl>
            <w:tblPr>
              <w:tblW w:w="151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8505"/>
              <w:gridCol w:w="425"/>
              <w:gridCol w:w="993"/>
              <w:gridCol w:w="1275"/>
              <w:gridCol w:w="1134"/>
              <w:gridCol w:w="2127"/>
            </w:tblGrid>
            <w:tr>
              <w:trPr/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-8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КЗГ</w:t>
                  </w:r>
                </w:p>
              </w:tc>
              <w:tc>
                <w:tcPr>
                  <w:tcW w:w="85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595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Доля расходов</w:t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85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Заработ-ная плат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Медикам. и расх. матер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Пита-ние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мягкий инв., пр. 226, 221, 224, 225, 290, 310, 340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8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Острое нарушение организации тканей, органов, систем (острые жизнеугрожающие состояния)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76,0%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3,6%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,6%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8,8%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.1</w:t>
                  </w:r>
                </w:p>
              </w:tc>
              <w:tc>
                <w:tcPr>
                  <w:tcW w:w="8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Кровотечение (внутреннее, наружное, в полости тела) 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76,0%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0,0%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3,0%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1,0%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.3</w:t>
                  </w:r>
                </w:p>
              </w:tc>
              <w:tc>
                <w:tcPr>
                  <w:tcW w:w="8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Воспаление (инфицирование, инфильтрация, абсцесс, флегмона, гангрена)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72,0%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4,0%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,6%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2,4%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.4</w:t>
                  </w:r>
                </w:p>
              </w:tc>
              <w:tc>
                <w:tcPr>
                  <w:tcW w:w="8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Нарушение целостности тканей (ранение, перфорация, пенетрация, некроз, ожог, отморожение, электротравма, инородное тело и т.д.)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66,0%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5,0%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,5%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7,5%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.5</w:t>
                  </w:r>
                </w:p>
              </w:tc>
              <w:tc>
                <w:tcPr>
                  <w:tcW w:w="8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Инфекции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72,0%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5,0%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,6%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1,4%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.7</w:t>
                  </w:r>
                </w:p>
              </w:tc>
              <w:tc>
                <w:tcPr>
                  <w:tcW w:w="8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Острая дыхательная недостаточность 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78,0%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6,0%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,3%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4,7%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.8</w:t>
                  </w:r>
                </w:p>
              </w:tc>
              <w:tc>
                <w:tcPr>
                  <w:tcW w:w="8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Шок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78,0%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8,0%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,3%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,7%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.9</w:t>
                  </w:r>
                </w:p>
              </w:tc>
              <w:tc>
                <w:tcPr>
                  <w:tcW w:w="8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Сердечная , сосудистая недостаточность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78,0%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8,0%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,3%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,7%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.12</w:t>
                  </w:r>
                </w:p>
              </w:tc>
              <w:tc>
                <w:tcPr>
                  <w:tcW w:w="8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Печеночная недостаточность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78,0%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5,0%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,3%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,7%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.18</w:t>
                  </w:r>
                </w:p>
              </w:tc>
              <w:tc>
                <w:tcPr>
                  <w:tcW w:w="8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Судорожный синдром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78,0%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5,0%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,3%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7,7%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.19</w:t>
                  </w:r>
                </w:p>
              </w:tc>
              <w:tc>
                <w:tcPr>
                  <w:tcW w:w="8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Первичные травмы ранения и повреждения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78,0%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0,0%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,3%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0,7%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.23</w:t>
                  </w:r>
                </w:p>
              </w:tc>
              <w:tc>
                <w:tcPr>
                  <w:tcW w:w="8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Желтуха 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65,0%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9,0%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,6%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4,4%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.24</w:t>
                  </w:r>
                </w:p>
              </w:tc>
              <w:tc>
                <w:tcPr>
                  <w:tcW w:w="8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ДВС - синдром 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65,0%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5,0%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,6%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8,4%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.27</w:t>
                  </w:r>
                </w:p>
              </w:tc>
              <w:tc>
                <w:tcPr>
                  <w:tcW w:w="8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Анормальная беременность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78,0%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0,0%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,3%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0,7%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.28</w:t>
                  </w:r>
                </w:p>
              </w:tc>
              <w:tc>
                <w:tcPr>
                  <w:tcW w:w="8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Нарушенная беременность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66,0%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2,0%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,5%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,5%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.29</w:t>
                  </w:r>
                </w:p>
              </w:tc>
              <w:tc>
                <w:tcPr>
                  <w:tcW w:w="8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Преэклампсия, эклампсия 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78,0%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,0%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,3%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,7%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.30</w:t>
                  </w:r>
                </w:p>
              </w:tc>
              <w:tc>
                <w:tcPr>
                  <w:tcW w:w="8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Затрудненное родоразрешение 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74,0%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4,0%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,6%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0,4%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.31</w:t>
                  </w:r>
                </w:p>
              </w:tc>
              <w:tc>
                <w:tcPr>
                  <w:tcW w:w="8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Роды, осложненные стрессом плода 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66,0%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2,0%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,5%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,5%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.32</w:t>
                  </w:r>
                </w:p>
              </w:tc>
              <w:tc>
                <w:tcPr>
                  <w:tcW w:w="8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Иное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71,0%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3,5%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,6%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3,9%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8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Нарушение метаболизма и функций, хрон.нарушение организации тканей, органов, систем (хрон.заболевания  с обязательной, но  более отдаленной угрозой для жизни)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71,0%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4,0%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,6%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3,4%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8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Нарушение роста тканей , органов, систем, организма (заболевания с угрозой для жизни в неопределенные сроки)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65,0%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5,0%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,6%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8,4%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8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Нарушение адаптации организма  во внешней среде (неопред.угроза для жизни)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66,0%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0,0%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,5%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2,5%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8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Нарушения воспроизводства (угроза для жизни в следующих поколениях)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68,0%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5,5%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,8%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4,7%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89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Обращения в медицинские организации, не связанные с проявлениями заболеваний 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64,0%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8,3%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,6%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6,1%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2252" w:hanging="225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1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0:12:00Z</dcterms:created>
  <dc:creator>upr1</dc:creator>
  <dc:description/>
  <dc:language>en-US</dc:language>
  <cp:lastModifiedBy>AVT</cp:lastModifiedBy>
  <dcterms:modified xsi:type="dcterms:W3CDTF">2015-01-30T10:12:00Z</dcterms:modified>
  <cp:revision>2</cp:revision>
  <dc:subject/>
  <dc:title/>
</cp:coreProperties>
</file>